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hyperlink r:id="rId2">
        <w:r>
          <w:rPr>
            <w:rStyle w:val="InternetLink"/>
            <w:lang w:val="ro-RO"/>
          </w:rPr>
          <w:t>http://educate.intel.com/ro/ProjectDesign/Design/CurriculumQuestions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hyperlink r:id="rId3">
        <w:r>
          <w:rPr>
            <w:rStyle w:val="InternetLink"/>
            <w:lang w:val="ro-RO"/>
          </w:rPr>
          <w:t>http://educate.intel.com/ro/AssessingProjects/AssessmentPlans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hyperlink r:id="rId4">
        <w:r>
          <w:rPr>
            <w:rStyle w:val="InternetLink"/>
            <w:lang w:val="ro-RO"/>
          </w:rPr>
          <w:t>http://dotsub.com/view/77366331-a04d-48f0-8cab-cb5e278c4033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hyperlink r:id="rId5">
        <w:r>
          <w:rPr>
            <w:rStyle w:val="InternetLink"/>
            <w:lang w:val="ro-RO"/>
          </w:rPr>
          <w:t>http://iscbihor1na.wikispaces.com/space/about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hyperlink r:id="rId6">
        <w:r>
          <w:rPr>
            <w:rStyle w:val="InternetLink"/>
            <w:lang w:val="ro-RO"/>
          </w:rPr>
          <w:t>http://iscbihor1na.21classes.com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danieldavidubb.wordpress.com/reguli-de-utilizare-a-blogului-pentru-cititori/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www.sanatateatv.ro/termeni-de-utilizar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blog.placere.ro/?page_id=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parinti.com/modules.php?name=News&amp;file=article&amp;sid=96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old.cotidianul.ro/hotline_spoturi_dure_si_brosuri_pentru_siguranta_copiilor_pe_net-7301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stiridebine.ro/noi-masuri-pentru-siguranta-navigarii-pe-internet-a-copiil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desprecopii.com/info.asp?id=14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sigur.info/parintii-si-siguranta-copiilor-pe-interne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sigur.inf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europarl.europa.eu/sides/getDoc.do?pubRef=-//EP//TEXT+IM-PRESS+20081013STO39306+0+DOC+XML+V0//RO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ro/ProjectDesign/Design/CurriculumQuestions/" TargetMode="External"/><Relationship Id="rId3" Type="http://schemas.openxmlformats.org/officeDocument/2006/relationships/hyperlink" Target="http://educate.intel.com/ro/AssessingProjects/AssessmentPlans/" TargetMode="External"/><Relationship Id="rId4" Type="http://schemas.openxmlformats.org/officeDocument/2006/relationships/hyperlink" Target="http://dotsub.com/view/77366331-a04d-48f0-8cab-cb5e278c4033" TargetMode="External"/><Relationship Id="rId5" Type="http://schemas.openxmlformats.org/officeDocument/2006/relationships/hyperlink" Target="http://iscbihor1na.wikispaces.com/space/about" TargetMode="External"/><Relationship Id="rId6" Type="http://schemas.openxmlformats.org/officeDocument/2006/relationships/hyperlink" Target="http://iscbihor1na.21classes.com/" TargetMode="External"/><Relationship Id="rId7" Type="http://schemas.openxmlformats.org/officeDocument/2006/relationships/hyperlink" Target="http://danieldavidubb.wordpress.com/reguli-de-utilizare-a-blogului-pentru-cititori/" TargetMode="External"/><Relationship Id="rId8" Type="http://schemas.openxmlformats.org/officeDocument/2006/relationships/hyperlink" Target="http://www.sanatateatv.ro/termeni-de-utilizare/" TargetMode="External"/><Relationship Id="rId9" Type="http://schemas.openxmlformats.org/officeDocument/2006/relationships/hyperlink" Target="http://blog.placere.ro/?page_id=11" TargetMode="External"/><Relationship Id="rId10" Type="http://schemas.openxmlformats.org/officeDocument/2006/relationships/hyperlink" Target="http://www.parinti.com/modules.php?name=News&amp;file=article&amp;sid=960" TargetMode="External"/><Relationship Id="rId11" Type="http://schemas.openxmlformats.org/officeDocument/2006/relationships/hyperlink" Target="http://old.cotidianul.ro/hotline_spoturi_dure_si_brosuri_pentru_siguranta_copiilor_pe_net-73010.html" TargetMode="External"/><Relationship Id="rId12" Type="http://schemas.openxmlformats.org/officeDocument/2006/relationships/hyperlink" Target="http://www.stiridebine.ro/noi-masuri-pentru-siguranta-navigarii-pe-internet-a-copiilor" TargetMode="External"/><Relationship Id="rId13" Type="http://schemas.openxmlformats.org/officeDocument/2006/relationships/hyperlink" Target="http://www.desprecopii.com/info.asp?id=1400" TargetMode="External"/><Relationship Id="rId14" Type="http://schemas.openxmlformats.org/officeDocument/2006/relationships/hyperlink" Target="http://www.sigur.info/parintii-si-siguranta-copiilor-pe-internet.html" TargetMode="External"/><Relationship Id="rId15" Type="http://schemas.openxmlformats.org/officeDocument/2006/relationships/hyperlink" Target="http://www.sigur.info/" TargetMode="External"/><Relationship Id="rId16" Type="http://schemas.openxmlformats.org/officeDocument/2006/relationships/hyperlink" Target="http://www.europarl.europa.eu/sides/getDoc.do?pubRef=-//EP//TEXT+IM-PRESS+20081013STO39306+0+DOC+XML+V0//R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41:00Z</dcterms:created>
  <dc:creator>curs</dc:creator>
  <dc:description/>
  <cp:keywords/>
  <dc:language>en-US</dc:language>
  <cp:lastModifiedBy>curs</cp:lastModifiedBy>
  <dcterms:modified xsi:type="dcterms:W3CDTF">2010-12-10T16:10:00Z</dcterms:modified>
  <cp:revision>8</cp:revision>
  <dc:subject/>
  <dc:title>http://educate</dc:title>
</cp:coreProperties>
</file>